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</w:rPr>
        <w:t xml:space="preserve">Standard operating procedure for  </w:t>
      </w:r>
      <w:r>
        <w:rPr>
          <w:b/>
          <w:sz w:val="28"/>
          <w:szCs w:val="28"/>
          <w:lang w:val="en-CA"/>
        </w:rPr>
        <w:t>HIGHLY TOXIC COMPOUNDS</w:t>
      </w:r>
    </w:p>
    <w:p>
      <w:pPr>
        <w:pStyle w:val="Normal"/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File: SOP-toxic_compounds.doc</w:t>
      </w:r>
    </w:p>
    <w:p>
      <w:pPr>
        <w:pStyle w:val="Normal"/>
        <w:rPr/>
      </w:pPr>
      <w:r>
        <w:rPr/>
        <w:t>Last changed: 04-Jan-15 (ap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NEED for SOP: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>There are small amounts of highly toxic compounds in ABB-332. (see the YYMMDD-chemicals.xls file for a full list of compounds in the Hitchcock la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different types of highly toxic compounds have different exposure hazards, this SOP is meant to alert workers in ABB-332 to the existence of such hazards and to remind them of the general procedures when dealing with hazardous chemica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afe handling of highly toxic compound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Always wear the appropriate personal protective equipment when working with highly toxic compoun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Always read the MSDS to familiarize yourself with the hazards posed by a given compound, what the most probable exposure routes are, and how to minimize chances of exposu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MSDS for any compound can be obtained from the Sigma-Aldrich safety website. There are links on the desktops of all the lab computers to that site for rapid acces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22:42:00Z</dcterms:created>
  <dc:creator>glyn</dc:creator>
  <dc:description/>
  <dc:language>en-US</dc:language>
  <cp:lastModifiedBy>Adam Hitchcock</cp:lastModifiedBy>
  <cp:lastPrinted>2014-12-30T17:02:00Z</cp:lastPrinted>
  <dcterms:modified xsi:type="dcterms:W3CDTF">2015-01-04T13:53:00Z</dcterms:modified>
  <cp:revision>6</cp:revision>
  <dc:subject/>
  <dc:title>Standard operating procedures for maintainance of electrical / electronics equipment</dc:title>
</cp:coreProperties>
</file>